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holicSchoolGirls BB;Trebuchet MS" w:hAnsi="CatholicSchoolGirls BB;Trebuchet MS" w:cs="CatholicSchoolGirls BB;Trebuchet MS"/>
          <w:b/>
          <w:b/>
          <w:sz w:val="28"/>
          <w:szCs w:val="28"/>
        </w:rPr>
      </w:pPr>
      <w:r>
        <w:rPr>
          <w:color w:val="663399"/>
        </w:rPr>
        <w:drawing>
          <wp:inline distT="0" distB="0" distL="0" distR="0">
            <wp:extent cx="857250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rFonts w:cs="CatholicSchoolGirls BB;Trebuchet MS" w:ascii="CatholicSchoolGirls BB;Trebuchet MS" w:hAnsi="CatholicSchoolGirls BB;Trebuchet MS"/>
          <w:b/>
          <w:sz w:val="28"/>
          <w:szCs w:val="28"/>
        </w:rPr>
        <w:t xml:space="preserve">1. The Science of Biology               </w:t>
      </w:r>
      <w:r>
        <w:rPr>
          <w:color w:val="663399"/>
        </w:rPr>
        <w:drawing>
          <wp:inline distT="0" distB="0" distL="0" distR="0">
            <wp:extent cx="848995" cy="10191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tholicSchoolGirls BB;Trebuchet MS" w:hAnsi="CatholicSchoolGirls BB;Trebuchet MS" w:cs="CatholicSchoolGirls BB;Trebuchet MS"/>
          <w:b/>
          <w:b/>
          <w:sz w:val="28"/>
          <w:szCs w:val="28"/>
        </w:rPr>
      </w:pPr>
      <w:r>
        <w:rPr>
          <w:rFonts w:cs="CatholicSchoolGirls BB;Trebuchet MS" w:ascii="CatholicSchoolGirls BB;Trebuchet MS" w:hAnsi="CatholicSchoolGirls BB;Trebuchet MS"/>
          <w:b/>
          <w:sz w:val="28"/>
          <w:szCs w:val="28"/>
        </w:rPr>
      </w:r>
    </w:p>
    <w:p>
      <w:pPr>
        <w:pStyle w:val="Normal"/>
        <w:rPr/>
      </w:pPr>
      <w:r>
        <w:rPr>
          <w:rFonts w:cs="CatholicSchoolGirls BB;Trebuchet MS" w:ascii="CatholicSchoolGirls BB;Trebuchet MS" w:hAnsi="CatholicSchoolGirls BB;Trebuchet MS"/>
          <w:b/>
        </w:rPr>
        <w:t>Terms/People to know:</w:t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  <w:t>science</w:t>
        <w:tab/>
        <w:tab/>
        <w:tab/>
        <w:t>observation</w:t>
        <w:tab/>
        <w:tab/>
        <w:tab/>
        <w:t>inference</w:t>
        <w:tab/>
        <w:tab/>
        <w:t xml:space="preserve">  hypothesis</w:t>
        <w:tab/>
        <w:tab/>
        <w:tab/>
        <w:t>theory</w:t>
        <w:tab/>
        <w:tab/>
        <w:tab/>
        <w:tab/>
        <w:t>control group</w:t>
        <w:tab/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  <w:t>controlled experiment</w:t>
        <w:tab/>
        <w:t>dependent variable</w:t>
        <w:tab/>
        <w:tab/>
        <w:t>independent variable</w:t>
      </w:r>
    </w:p>
    <w:p>
      <w:pPr>
        <w:pStyle w:val="Normal"/>
        <w:rPr/>
      </w:pPr>
      <w:r>
        <w:rPr>
          <w:rFonts w:cs="CatholicSchoolGirls BB;Trebuchet MS" w:ascii="CatholicSchoolGirls BB;Trebuchet MS" w:hAnsi="CatholicSchoolGirls BB;Trebuchet MS"/>
        </w:rPr>
        <w:t>constants</w:t>
        <w:tab/>
        <w:tab/>
        <w:tab/>
        <w:t>data</w:t>
        <w:tab/>
        <w:tab/>
        <w:tab/>
        <w:tab/>
        <w:t>spontaneous generation</w:t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  <w:t>biology</w:t>
        <w:tab/>
        <w:tab/>
        <w:tab/>
        <w:t>metabolism</w:t>
        <w:tab/>
        <w:tab/>
        <w:tab/>
        <w:t>stimulus</w:t>
        <w:tab/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  <w:t>homeostasis</w:t>
        <w:tab/>
        <w:tab/>
        <w:tab/>
        <w:t>evolution</w:t>
        <w:tab/>
        <w:tab/>
        <w:tab/>
        <w:t>Levels of Organization</w:t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  <w:t>metric system</w:t>
        <w:tab/>
        <w:tab/>
        <w:t>meter/gram/liter</w:t>
        <w:tab/>
        <w:tab/>
        <w:t>compound light microscope</w:t>
        <w:tab/>
        <w:tab/>
        <w:tab/>
        <w:t>electron microscope</w:t>
        <w:tab/>
        <w:t>SEM vs. TEM</w:t>
      </w:r>
    </w:p>
    <w:p>
      <w:pPr>
        <w:pStyle w:val="Normal"/>
        <w:rPr/>
      </w:pPr>
      <w:r>
        <w:rPr>
          <w:rFonts w:cs="CatholicSchoolGirls BB;Trebuchet MS" w:ascii="CatholicSchoolGirls BB;Trebuchet MS" w:hAnsi="CatholicSchoolGirls BB;Trebuchet MS"/>
        </w:rPr>
        <w:t>cell cultures</w:t>
        <w:tab/>
        <w:tab/>
        <w:tab/>
        <w:t>cell fractionation</w:t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</w:r>
    </w:p>
    <w:p>
      <w:pPr>
        <w:pStyle w:val="Normal"/>
        <w:rPr>
          <w:rFonts w:ascii="CatholicSchoolGirls BB;Trebuchet MS" w:hAnsi="CatholicSchoolGirls BB;Trebuchet MS" w:cs="CatholicSchoolGirls BB;Trebuchet MS"/>
        </w:rPr>
      </w:pPr>
      <w:r>
        <w:rPr>
          <w:rFonts w:cs="CatholicSchoolGirls BB;Trebuchet MS" w:ascii="CatholicSchoolGirls BB;Trebuchet MS" w:hAnsi="CatholicSchoolGirls BB;Trebuchet MS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tholicSchoolGirls BB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discovery.com/clipart/clip/pitreDish4c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chool.discovery.com/clipart/clip/mcroscp2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35:00Z</dcterms:created>
  <dc:creator>Brian and Megan Gallagher</dc:creator>
  <dc:description/>
  <cp:keywords/>
  <dc:language>en-US</dc:language>
  <cp:lastModifiedBy>udsd</cp:lastModifiedBy>
  <cp:lastPrinted>2009-07-13T14:08:00Z</cp:lastPrinted>
  <dcterms:modified xsi:type="dcterms:W3CDTF">2009-09-09T14:36:00Z</dcterms:modified>
  <cp:revision>6</cp:revision>
  <dc:subject/>
  <dc:title>               1</dc:title>
</cp:coreProperties>
</file>